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63039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7414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8195131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1164705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8448179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070697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